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outlineLvl w:val="0"/>
        <w:rPr/>
      </w:pPr>
      <w:r>
        <w:rPr>
          <w:sz w:val="28"/>
          <w:szCs w:val="28"/>
        </w:rPr>
        <w:t>15-ая  сессия                                                                       пгт. Красногор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5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3-ий созыв                                                                          «07» декабря  2015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(или) земельных участков, находящихся в собственност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ское поселение Красногорский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3 части 5 статьи 39.28 Земельного кодекса Российской Федерации, на основании постановления Правительства Республики Марий Эл от 14 мая 2015 г. № 274 «Об утверждении Порядка определения размера платы за увеличение площади земельных участков, находящихся в частной  собственности, в результате перераспределения таких земельных участков и земельных участков, находящихся в собственности Республики Марий Эл, земель или земельных участков, государственная собственность на которые не разграничена», руководствуясь  п. 3 ст.6  Устава муниципального образования «Городское поселение Красногорский», Собрание депутатов муниципального образования «Городское поселение Красногорский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(или) земельных участков, находящихся в собственности муниципального образования «Городское поселение Красногорский».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Собрание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обнародования, подлежит размещению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ское поселение Красногорский»                               Ю.Г. Шишкин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собрания депутатов 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ind w:left="5664" w:hanging="0"/>
        <w:jc w:val="right"/>
        <w:rPr/>
      </w:pPr>
      <w:r>
        <w:rPr>
          <w:sz w:val="20"/>
          <w:szCs w:val="20"/>
        </w:rPr>
        <w:t>« Городское поселение Красногорский»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7.12.2015 г. №98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(или) земельных участков, находящихся в  собственност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ское поселение Красногорский»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й Порядок разработан в соответствии с подпунктом 3 пункта 5 статьи 39.28 Земельного кодекса Российской Федерации, Постановлением Правительства Республики Марий Эл от 14.05.2015 г. № 274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 собственности Республики Марий Эл, земель или земельных участков, государственная собственность на которые не разграничена», и устанавливает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ого образования «Городское поселение Красногорский » (далее – размер пл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р платы равен кадастровой стоимости земельного участка, находящегося в собственности муниципального образования  «Городское поселение Красногорский»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 участком, находящимся в частной собственности, за исключением случая, установленного пунктом 3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змер платы в случае перераспределения земельных участков в целях последующего изъятия подлежащих образованию земельных участков для государственных или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муниципального образования «Городское поселение Красногорский»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азмер платы в отношении земельных участков, находящихся в собственности муниципального образования «Городское поселение Красногорский» рассчитывает  Администрация муниципального образования « Городское поселение Красногорский».</w:t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05:00Z</dcterms:created>
  <dc:creator>Pipikina</dc:creator>
  <dc:description/>
  <cp:keywords/>
  <dc:language>en-US</dc:language>
  <cp:lastModifiedBy>user</cp:lastModifiedBy>
  <cp:lastPrinted>2015-12-08T14:16:00Z</cp:lastPrinted>
  <dcterms:modified xsi:type="dcterms:W3CDTF">2015-12-08T11:17:00Z</dcterms:modified>
  <cp:revision>10</cp:revision>
  <dc:subject/>
  <dc:title>РЕШЕНИЕ</dc:title>
</cp:coreProperties>
</file>